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ԵՄ-ԳՀԱՊՁԲ-22/36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ապրանքների ձեռքբերման նպատակով կազմակերպված ԵՄ-ԳՀԱՊՁԲ-22/36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Բետոնի հավելանյութ WP-701 - Ջրացեմենտային հարաբերությունը նվազեցնող, բետոնի հասունությունը ավելացնող և բետոնին անջրաթափանցելիություն հաղորդող հավելանյութ։  Քլորի պարունակությունը՝ ոչ ավել քան 0.1%։ Ալկալիների պարունակությունը՝ ոչ ավել քան 5%։ Խտություն։ 1.053-1.093կգ/լ։ Ծախս։ 0.5-0.8կգ 100կգ ցեմենտի համար։ Փաթեթավորում։ 20 կգ տարաներով, կամ համարժեք ապրանքանիշո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րապիոն» ՍՊԸ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այմանագիր չի կնք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>ԵՄ-ԳՀԱՊՁԲ-22/36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sus-H510M</cp:lastModifiedBy>
  <cp:lastPrinted>2020-11-20T13:06:00Z</cp:lastPrinted>
  <dcterms:modified xsi:type="dcterms:W3CDTF">2022-05-17T08:44:00Z</dcterms:modified>
  <cp:revision>44</cp:revision>
  <dc:subject/>
  <dc:title>Ð²Úî²ð²ðàôÂÚàôÜ ´²ò  ÀÜÂ²ò²Î²ðàì  ÜàôØ   Î²î²ðºÈàô  Ø²êÆÜ</dc:title>
</cp:coreProperties>
</file>